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TARANTO, 05/08/2015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3258/7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5/16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5379 del 19/05/2015 del MIUR –   relativa alle date di scadenza  per la presentazione delle domande  concernenti le utilizzazioni e  le assegnazioni provvisorie  del personale docente, educativo ed ATA per l’anno scolastico 2015/16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- prot. n. 6296  del 18/07/2015 - dell’USR – Puglia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 presentate per l’a.s. 2015/16 in questa provincia dal personale docente  di scuola primaria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ESAMINATI </w:t>
      </w:r>
      <w:r>
        <w:rPr>
          <w:sz w:val="24"/>
        </w:rPr>
        <w:t>gli esposti ed apportate, in autotutela, le dovute rettifiche di errori materiali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 xml:space="preserve">VISTO </w:t>
      </w:r>
      <w:r>
        <w:rPr>
          <w:sz w:val="24"/>
        </w:rPr>
        <w:t>il quadro complessivo delle disponibilità dei posti ai fini delle suddette operazioni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rt. 1</w:t>
        <w:tab/>
      </w:r>
      <w:r>
        <w:rPr>
          <w:sz w:val="24"/>
        </w:rPr>
        <w:t>Limitatamente all’anno scolastico 2015/16 sono disposte le utilizzazioni ed assegnazioni provvisorie provinciali dei docenti di ruolo di scuola primaria nelle sedi a fianco di ciascuno indicate, di cui agli allegati elenchi facenti parte integrante del presente decreto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Art. 2</w:t>
      </w:r>
      <w:r>
        <w:rPr>
          <w:sz w:val="24"/>
        </w:rPr>
        <w:tab/>
        <w:t>I dirigenti scolastici competenti notificheranno il presente provvedimento ai docenti interessat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vverso il presente provvedimento i docenti interessati potranno produrre ricorso agli organi competenti  a norma delle vigenti disposizioni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Albo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  <w:r>
        <w:rPr>
          <w:rFonts w:cs="Calibri" w:ascii="Calibri" w:hAnsi="Calibri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47515512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5-05-18T16:29:00Z</cp:lastPrinted>
  <dcterms:modified xsi:type="dcterms:W3CDTF">2015-08-05T06:42:00Z</dcterms:modified>
  <cp:revision>19</cp:revision>
  <dc:subject/>
  <dc:title>Taranto,</dc:title>
</cp:coreProperties>
</file>